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остановлении действия отдельного положения Закона Ульяновской области «Об особенностях бюджетного процесса в Ульянов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ект закона Ульяновской области </w:t>
      </w:r>
      <w:r>
        <w:rPr>
          <w:sz w:val="28"/>
          <w:szCs w:val="28"/>
        </w:rPr>
        <w:t>«О приостановлении действия отдельного положения закона Ульяновской области «Об особенностях бюджетного процесса в Ульяновской области</w:t>
      </w:r>
      <w:r>
        <w:rPr>
          <w:bCs/>
          <w:sz w:val="28"/>
          <w:szCs w:val="28"/>
        </w:rPr>
        <w:t xml:space="preserve">» подготовлен в целях приостановки до 1 января 2017 года действия части 6 статьи 8 Закона Ульяновской области от 02.10.2012 года № 123-ЗО «Об особенностях бюджетного процесса в Ульяновской области», предусматривающей, что </w:t>
      </w:r>
      <w:r>
        <w:rPr>
          <w:sz w:val="28"/>
          <w:szCs w:val="28"/>
        </w:rPr>
        <w:t>законы Ульяновской области о внесении изменений в законодательство Ульяновской области о налогах и сборах, законы Ульяновской области, регулирующие бюджетные правоотношения, приводящие к изменению доходов областного бюджета Ульяновской области и вступающие в силу в очередном финансовом году, должны быть приняты не позднее 15 дней до дня внесения в Законодательное Собрание Ульяновской области проекта закона об областном бюджете Ульяновской области на очередной финансовый год и на плановый период.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Необходимость внесения изменений обусловлена принятием Федерального закона от 02.06.2016 N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которым приостанавливается до 1 января 2017 года действие пункта 2 статьи 59 Бюджетного кодекса Российской Федерации, предусматривающего, что </w:t>
      </w:r>
      <w:r>
        <w:rPr/>
        <w:t>законы субъекта Российской Федерации о внесении изменений в законодательство субъекта Российской Федерации о налогах и сборах, законы субъекта Российской Федерации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(очередном финансовом году и плановом периоде), должны быть приняты до внесения проекта закона субъекта Российской Федерации о бюджете на очередной финансовый год (очередной финансовый год и плановый период) в законодательный (представительный) орган государственной власти субъекта Российской Федерации в сроки, установленные законом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проект распространяет своё действие на субъектов бюджетных право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31"/>
        <w:ind w:firstLine="709"/>
        <w:rPr/>
      </w:pPr>
      <w:r>
        <w:rPr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Татьяна Леонидовна Туманов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Министр финансов Ульяновской области </w:t>
        <w:tab/>
        <w:tab/>
        <w:tab/>
        <w:t xml:space="preserve">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5:16:00Z</dcterms:created>
  <dc:creator>user</dc:creator>
  <dc:description/>
  <cp:keywords/>
  <dc:language>en-US</dc:language>
  <cp:lastModifiedBy>u13</cp:lastModifiedBy>
  <cp:lastPrinted>2014-07-14T14:31:00Z</cp:lastPrinted>
  <dcterms:modified xsi:type="dcterms:W3CDTF">2016-07-13T07:48:00Z</dcterms:modified>
  <cp:revision>94</cp:revision>
  <dc:subject/>
  <dc:title>Пояснительная записка</dc:title>
</cp:coreProperties>
</file>